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Bookman Old Style" w:hAnsi="Bookman Old Style"/>
        </w:rPr>
      </w:pPr>
      <w:r>
        <w:rPr/>
        <w:drawing>
          <wp:inline distT="0" distB="0" distL="0" distR="0">
            <wp:extent cx="334010" cy="36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ind w:left="0" w:right="0" w:hanging="0"/>
        <w:jc w:val="center"/>
        <w:rPr/>
      </w:pPr>
      <w:r>
        <w:rPr>
          <w:spacing w:val="8"/>
          <w:sz w:val="28"/>
        </w:rPr>
        <w:t>MIUR - Ufficio Scolastico Regionale per il Friuli -Venezia Giulia – Direzione Generale</w:t>
      </w:r>
    </w:p>
    <w:p>
      <w:pPr>
        <w:pStyle w:val="Header"/>
        <w:bidi w:val="0"/>
        <w:ind w:left="0" w:right="0" w:hanging="0"/>
        <w:jc w:val="center"/>
        <w:rPr/>
      </w:pPr>
      <w:r>
        <w:rPr>
          <w:sz w:val="16"/>
        </w:rPr>
        <w:t>34134 TRIESTE – V. Sant’Anastasio 12 – tel. 040/4194111 – fax 040/43446 – Mail: direzione-friuliveneziagiulia@istruzione.it - Web: www.scuola.fvg.it/</w:t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rot. n.  2351 / C35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0" w:right="0" w:firstLine="708"/>
        <w:jc w:val="both"/>
        <w:rPr/>
      </w:pPr>
      <w:r>
        <w:rPr/>
        <w:t>Trieste,  23 – febbraio - 200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Ai Dirigenti Scolastici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Scuole aderenti al progetto PRO. VA. RE.  </w:t>
      </w:r>
    </w:p>
    <w:p>
      <w:pPr>
        <w:pStyle w:val="Normal"/>
        <w:bidi w:val="0"/>
        <w:ind w:left="0" w:right="0" w:hanging="0"/>
        <w:jc w:val="right"/>
        <w:rPr/>
      </w:pPr>
      <w:r>
        <w:rPr/>
        <w:t>e p. c. Altre Istituzioni Scolastiche</w:t>
      </w:r>
    </w:p>
    <w:p>
      <w:pPr>
        <w:pStyle w:val="Normal"/>
        <w:bidi w:val="0"/>
        <w:ind w:left="0" w:right="0" w:hanging="0"/>
        <w:jc w:val="right"/>
        <w:rPr/>
      </w:pPr>
      <w:r>
        <w:rPr/>
        <w:t>Loro Sed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SEGNALARE ED ACCORDARSI CON URGENZA CON I DOCENTI COINVOLTI NEL PROGETTO PRO. VA. R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gg.:  Incontro, già preannunciato, 26 c. m. ore 15.00 – 19.00 presso Liceo Einstein di Cervignan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Si segnala relativamente all’oggetto quanto seg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il gruppo regionale ha provveduto a redigere materiali, che si sottolinea essere provvisori per il momento e fino alla riunione del 26, per la tabulazione dei risultati delle prove; gli stessi vengono trasmessi in allegato; il file è composto, per ogni ordine scolastico, di tre fogli distinti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 xml:space="preserve">il 1° serve alla tabulazione delle risposte indiscutibilmente, e in tutte le loro parti, giuste ovvero comunque sbagliate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il 2° è stato elaborato per tracciare l’autovalutazione dei bambini rispetto alle risposte dat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 xml:space="preserve">il 3°, quello forse maggiormente complesso ma anche professionalmente più articolato, vuole riportare, analiticamente, tutte le risposte date dagli alunni; si allegano delle esemplificazioni già compilate, affinché chi sia interessato possa fin d’ora valutare le problematiche connesse con le tabulazio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si allegano note, anch’esse provvisorie, di redazione rispetto alle prove della scuola superi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per problemi di spazio, si auspica la partecipazione di tre persone per istituzione partecipante al progetto, anche in considerazione dell’esigenza di concordare puntualmente i diversi aspetti legati ad una tabulazione corretta e condivi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si invitano tutte le istituzioni a presentarsi con le prove di almeno una classe per poter lavorare nei gruppi - primario, secondario I° grado e di II° grado - nella seconda parte del pomeriggi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Le </w:t>
      </w:r>
      <w:r>
        <w:rPr>
          <w:b/>
        </w:rPr>
        <w:t>istituzioni cui la presente è inviata per conoscenza</w:t>
      </w:r>
      <w:r>
        <w:rPr/>
        <w:t xml:space="preserve"> saranno informate dei risultati definitivi e delle analisi che saranno effettuate, non appena disponibili, in apposita iniziativa regionale, che sarà organizzata, con ogni probabilità, agli inizi dell’anno scolastico 2004 / 2005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Si ringrazia vivamente tutto il personale della cortese collaborazion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48" w:right="0" w:firstLine="708"/>
        <w:jc w:val="center"/>
        <w:rPr/>
      </w:pPr>
      <w:r>
        <w:rPr/>
        <w:t>Il Dirigente Ufficio VII°</w:t>
      </w:r>
    </w:p>
    <w:p>
      <w:pPr>
        <w:pStyle w:val="Normal"/>
        <w:bidi w:val="0"/>
        <w:ind w:left="4248" w:right="0" w:firstLine="708"/>
        <w:jc w:val="center"/>
        <w:rPr/>
      </w:pPr>
      <w:r>
        <w:rPr/>
        <w:t>Isp. Luigi Torchi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453</Characters>
  <CharactersWithSpaces>1998</CharactersWithSpaces>
  <Company>uffico Scolastico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36:00Z</dcterms:created>
  <dc:creator>Ispettore Luigi Torchio</dc:creator>
  <dc:description/>
  <dc:language>en-US</dc:language>
  <cp:lastModifiedBy/>
  <cp:lastPrinted>2004-02-24T15:18:00Z</cp:lastPrinted>
  <dcterms:modified xsi:type="dcterms:W3CDTF">2004-02-25T10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